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6"/>
        </w:rPr>
      </w:pPr>
      <w:r>
        <w:rPr>
          <w:b/>
          <w:sz w:val="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472"/>
      </w:tblGrid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«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«Социальная поддержка гражда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Щербиновский район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«Социальная поддержка граждан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Щербиновский район»</w:t>
      </w:r>
    </w:p>
    <w:p>
      <w:pPr>
        <w:pStyle w:val="Normal"/>
        <w:numPr>
          <w:ilvl w:val="0"/>
          <w:numId w:val="0"/>
        </w:numPr>
        <w:overflowPunct w:val="true"/>
        <w:outlineLvl w:val="2"/>
        <w:rPr>
          <w:b/>
          <w:b/>
        </w:rPr>
      </w:pPr>
      <w:r>
        <w:rPr>
          <w:b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1701"/>
        <w:gridCol w:w="993"/>
        <w:gridCol w:w="1134"/>
        <w:gridCol w:w="1842"/>
        <w:gridCol w:w="1134"/>
        <w:gridCol w:w="2268"/>
        <w:gridCol w:w="220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/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ых мер социа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081 07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081 07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 607 248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 607 24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047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047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505 96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505 96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 675 71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 675 71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8 374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8 374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163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16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057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057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7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7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8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8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9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9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1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1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6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6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63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6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95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95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86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58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еятельности Щербиновской районной Краснодарской краевой общественной организации ветеранов (пенсионеров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нференций, заседание актива, льготная подписка на районные и краевые печатные издания, проведение тематических мероприятий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ая районная Краснодарская краевая общественная организация ветеранов (пенсионеров, инвалидов) войны, труда, вооруженных Сил 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ов) войны, труда, Вооруженных Сил и правоохраните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наменательным датам, поощрение активистов ветеранского движен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хранительных органов, администрация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еятельности Щербиновской районной организации Краснодарской краев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ференций, заседаний, льготная подписка на районные и краевые печатные издания, проведение тематических мероприятий к знаменательным датам, поощрение председателей первичных организаций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ая районная организация Краснодарской краевой организации Общероссийской общественной организации «Всероссийское общество инвалидов», администрация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еятельности Щербиновской группы инвалидов по зрению Ейской местной организации Краснодарской кра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нференций, заседаний, льготная подписка на районные и краевые печатные издания, проведение тематических мероприятий к знаменательным датам,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иновская группа инвалидов по зрению Ейской местной организации Краснодарской краевой организации Общероссийской общественной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нвалидов «Всероссийское ордена Трудового Красного Знамени Общество слепых», администрация муниципального образования Щербинов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656 07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656 07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192 248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192 24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637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6 637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118 96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118 96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8 338 713 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8 338 713 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9 037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9 037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759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75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644 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  <w:t>7 644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384 40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384 40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outlineLvl w:val="2"/>
        <w:rPr/>
      </w:pPr>
      <w:r>
        <w:rPr/>
        <w:t>Заместитель главы</w:t>
      </w:r>
    </w:p>
    <w:p>
      <w:pPr>
        <w:pStyle w:val="Normal"/>
        <w:numPr>
          <w:ilvl w:val="0"/>
          <w:numId w:val="0"/>
        </w:numPr>
        <w:overflowPunct w:val="true"/>
        <w:outlineLvl w:val="2"/>
        <w:rPr/>
      </w:pPr>
      <w:r>
        <w:rPr/>
        <w:t>муниципального образования</w:t>
      </w:r>
    </w:p>
    <w:p>
      <w:pPr>
        <w:pStyle w:val="Normal"/>
        <w:numPr>
          <w:ilvl w:val="0"/>
          <w:numId w:val="0"/>
        </w:numPr>
        <w:overflowPunct w:val="true"/>
        <w:outlineLvl w:val="2"/>
        <w:rPr/>
      </w:pPr>
      <w:r>
        <w:rPr/>
        <w:t>Щербиновский район                                                                                                                                                    А.Л. Кочерга</w:t>
      </w:r>
    </w:p>
    <w:sectPr>
      <w:headerReference w:type="default" r:id="rId2"/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Гусева Юлия Андреевна</cp:lastModifiedBy>
  <cp:lastPrinted>2023-12-05T16:20:00Z</cp:lastPrinted>
  <dcterms:modified xsi:type="dcterms:W3CDTF">2023-12-05T13:53:00Z</dcterms:modified>
  <cp:revision>135</cp:revision>
  <dc:subject/>
  <dc:title>ПРИЛОЖЕНИЕ</dc:title>
</cp:coreProperties>
</file>